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u w:val="single"/>
          <w:lang w:val="en-GB"/>
        </w:rPr>
      </w:pPr>
      <w:r>
        <w:rPr>
          <w:rFonts w:cs="Tahoma" w:ascii="Tahoma" w:hAnsi="Tahoma"/>
          <w:u w:val="single"/>
          <w:lang w:val="en-GB"/>
        </w:rPr>
        <w:t>NARRATIVE DESCRIPTION OF FLIGHT December 21st, 2006</w:t>
      </w:r>
    </w:p>
    <w:p>
      <w:pPr>
        <w:pStyle w:val="Normal"/>
        <w:rPr>
          <w:rFonts w:ascii="Tahoma" w:hAnsi="Tahoma" w:cs="Tahoma"/>
          <w:u w:val="single"/>
          <w:lang w:val="en-GB"/>
        </w:rPr>
      </w:pPr>
      <w:r>
        <w:rPr>
          <w:rFonts w:cs="Tahoma" w:ascii="Tahoma" w:hAnsi="Tahoma"/>
          <w:u w:val="single"/>
          <w:lang w:val="en-GB"/>
        </w:rPr>
      </w:r>
    </w:p>
    <w:p>
      <w:pPr>
        <w:pStyle w:val="Normal"/>
        <w:rPr>
          <w:rFonts w:ascii="Tahoma" w:hAnsi="Tahoma" w:cs="Tahoma"/>
        </w:rPr>
      </w:pPr>
      <w:r>
        <w:rPr>
          <w:rFonts w:cs="Tahoma" w:ascii="Tahoma" w:hAnsi="Tahoma"/>
        </w:rPr>
        <w:t>La veille, 20 décembre, nous volons avec plus de 150 km/h de vent au-dessus de 3.000m. Cette force inhabituelle nous empêche de partir en circuit. Puis un front de pluie intense arrive et nous devons nous poser en urgence. Cela deviendra un déluge pendant la nuit et nous décidons de ne pas partir tôt le lendemain, surtout pour cause d’une fête le soir avec des am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météo promet les mêmes vents que la veille, le vent au sol est très fort et en rafales jusqu’à 45 kt, mais bien dans l’axe et je décide de tenter une épreuve de vitesse avec le biplace sur aller et retour de 1.000 km vers le nord. Les autres pilotes préfèrent ne pas voler. Décollage sans problème vers midi et demi, arrêt du moteur de suite en arrivant sur la pente du Cerro Villegas et montée en onde sans difficulté, même si les valeurs de Vz ne sont pas terribles. Le vent est moins fort que prévu, « seulement » 80 à 100 km/h bien orienté, c'est-à-dire secteur 245-265 °. De plus, la météo prévoit une diminution de la force du vent vers le nord avec pratiquement plus de vent à 200 km au nord du point de virage. J’estime que dans ces conditions nous pouvons partir. Nous passons un plan de vol avec Bariloche TWR, puis Ezeiza ACC nous autorisera à continuer plus au nord après avoir quitté Chapelco TW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 parcours est classique, les valeurs d’ascendances jusqu’à la Cordillera del Viento ne sont pas très fortes mais bien organisées, ce qui nous permettra de ne jamais nous arrêter sauf une fois pour 2 minutes, ce qui était une erreur. La Cordillera del Viento est une merveille, un monstrueux lenticulaire de plus de 5.000 m d’épaisseur que nous attaquons à la base vers 5.000m pour nous retrouver presque au sommet au point de virage 100 km plus loin. Le retour se fera par une route plus proche de la ligne des crêtes par les premiers ressauts, car la plaine se couvre et devient inutilisable. Les bases des lenticulaires sont étonnamment basses mais les bords d’attaque bien nets et verticaux, facilement utilisables. Nous abandonnons le dernier lenticulaire au SW de Zapala et continuons à surfer sur les cumulus-rotors qui deviennent très mal organisés et sommes obligés de ralentir. Les systèmes ondulatoires sont détruits dans le sillage du volcan Lanin (invisible dans la couche) mais reprennent forme au sud de Chapelco. Nous sommes à  110 km de l’arrivée à l’altitude minimum de l’arrivée (1.000 m sous celle de départ qui était de 6.200 m) et comme il n’est pas question de s’arrêter pour monter, le cheminement sur les cumulus assez bien organisés devient stratégique pour la réussite de l’épreuve. Ma connaissance du terrain me permet de continuer sans ralentir ni descendre et nous passons la ligne d’arrivée avec 500 m de réserve.</w:t>
      </w:r>
    </w:p>
    <w:p>
      <w:pPr>
        <w:pStyle w:val="Normal"/>
        <w:rPr>
          <w:rFonts w:ascii="Tahoma" w:hAnsi="Tahoma" w:cs="Tahoma"/>
        </w:rPr>
      </w:pPr>
      <w:r>
        <w:rPr>
          <w:rFonts w:cs="Tahoma" w:ascii="Tahoma" w:hAnsi="Tahoma"/>
        </w:rPr>
      </w:r>
    </w:p>
    <w:p>
      <w:pPr>
        <w:pStyle w:val="Normal"/>
        <w:rPr/>
      </w:pPr>
      <w:r>
        <w:rPr>
          <w:rFonts w:cs="Tahoma" w:ascii="Tahoma" w:hAnsi="Tahoma"/>
        </w:rPr>
        <w:t>Les deux commissaires du décollage sont présents à l’atterrissage et prennent possession des enregistreurs de vol. La pluie se remet à tomber dès que les opérations habituelles post vol sont terminé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n Carlos de Bariloche, 22 Décembre 200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w:t>
      </w:r>
    </w:p>
    <w:p>
      <w:pPr>
        <w:pStyle w:val="Normal"/>
        <w:rPr>
          <w:rFonts w:ascii="Tahoma" w:hAnsi="Tahoma" w:cs="Tahoma"/>
        </w:rPr>
      </w:pPr>
      <w:r>
        <w:rPr>
          <w:rFonts w:cs="Tahoma" w:ascii="Tahoma" w:hAnsi="Tahoma"/>
        </w:rPr>
        <w:t>Jean-Marie Clément</w:t>
      </w:r>
    </w:p>
    <w:sectPr>
      <w:footerReference w:type="default" r:id="rId2"/>
      <w:type w:val="nextPage"/>
      <w:pgSz w:w="12240" w:h="15840"/>
      <w:pgMar w:left="1134" w:right="851" w:gutter="0" w:header="0" w:top="794" w:footer="907" w:bottom="107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it-IT"/>
      </w:rPr>
    </w:pPr>
    <w:r>
      <w:rPr>
        <w:lang w:val="it-IT"/>
      </w:rPr>
    </w:r>
  </w:p>
  <w:p>
    <w:pPr>
      <w:pStyle w:val="Footer"/>
      <w:jc w:val="center"/>
      <w:rPr/>
    </w:pPr>
    <w:r>
      <w:rPr/>
      <w:t>Tél: Privé 0033-(0)492 21 36 85    Bureau 0039.0248 70 53 77   Fax  0039.0248 70 53 52</w:t>
    </w:r>
  </w:p>
  <w:p>
    <w:pPr>
      <w:pStyle w:val="Footer"/>
      <w:jc w:val="center"/>
      <w:rPr/>
    </w:pPr>
    <w:r>
      <w:rPr>
        <w:lang w:val="it-IT"/>
      </w:rPr>
      <w:t xml:space="preserve">Mobile  0039-335 604 93 02         E-mail: </w:t>
    </w:r>
    <w:hyperlink r:id="rId1">
      <w:r>
        <w:rPr>
          <w:rStyle w:val="InternetLink"/>
          <w:b/>
          <w:lang w:val="it-IT"/>
        </w:rPr>
        <w:t>vv1000@fastwebnet.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rFonts w:ascii="Garamond" w:hAnsi="Garamond" w:cs="Garamond"/>
      <w:sz w:val="28"/>
      <w:lang w:val="it-IT"/>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8"/>
      <w:lang w:val="it-I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Garamond" w:hAnsi="Garamond" w:cs="Garamond"/>
      <w:b/>
      <w:sz w:val="32"/>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Black" w:hAnsi="Arial Black" w:cs="Arial Black"/>
      <w:b/>
      <w:i/>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v1000@fastwebnet.it" TargetMode="External"/>
</Relationships>
</file>

<file path=docProps/app.xml><?xml version="1.0" encoding="utf-8"?>
<Properties xmlns="http://schemas.openxmlformats.org/officeDocument/2006/extended-properties" xmlns:vt="http://schemas.openxmlformats.org/officeDocument/2006/docPropsVTypes">
  <Template>JMC Briancon1.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9:28:00Z</dcterms:created>
  <dc:creator>JMC</dc:creator>
  <dc:description/>
  <dc:language>en-US</dc:language>
  <cp:lastModifiedBy>JMC</cp:lastModifiedBy>
  <cp:lastPrinted>2006-12-22T17:58:00Z</cp:lastPrinted>
  <dcterms:modified xsi:type="dcterms:W3CDTF">2006-12-22T20:59:00Z</dcterms:modified>
  <cp:revision>25</cp:revision>
  <dc:subject/>
  <dc:title>Jean-Marie Clément</dc:title>
</cp:coreProperties>
</file>